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Times New Roman" w:hAnsi="Times New Roman" w:eastAsia="方正小标宋简体;方正粗黑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;方正粗黑宋简体" w:eastAsia="方正小标宋简体;方正粗黑宋简体"/>
          <w:color w:val="000000"/>
          <w:sz w:val="44"/>
          <w:szCs w:val="44"/>
        </w:rPr>
        <w:t>晋江市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;方正粗黑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;方正粗黑宋简体" w:eastAsia="方正小标宋简体;方正粗黑宋简体"/>
          <w:color w:val="000000"/>
          <w:sz w:val="44"/>
          <w:szCs w:val="44"/>
        </w:rPr>
        <w:t>行政处罚决定书</w:t>
      </w:r>
    </w:p>
    <w:p>
      <w:pPr>
        <w:pStyle w:val="Normal"/>
        <w:snapToGrid w:val="false"/>
        <w:spacing w:lineRule="exact" w:line="520" w:before="312" w:after="312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0802600</wp:posOffset>
                </wp:positionV>
                <wp:extent cx="5761990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pt;margin-top:689.65pt;width:0pt;height:0pt" type="_x0000_t32">
                <v:stroke color="black" weight="1908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晋市监处罚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-07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当事人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晋江市梅岭宜贯餐厅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                                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主体资格证照名称：营业执照                      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统一社会信用代码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92350582MA32DRT03W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        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经营场所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晋江市梅岭街道万达广场商业综合体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幢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P07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S08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商铺一至二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              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经营者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张子习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身份证号码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***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，执法人员向当事人送达检验报告共两份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No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FS2022092584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食品名称：浅盘；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No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FS2022092584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食品名称：深盘。当事人表示没有异议，执法人向其告知相应权利和义务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当事人的行为涉嫌构成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使用不合格餐具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予以立案调查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经核实，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当事人使用的餐具经抽检（浅盘、深盘），检验结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: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经抽样检验，大肠菌群项目不符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GB 14934-201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《食品安全国家标准 消毒餐（饮）具》要求，检验结论为不合格。执法人员现场核查未发现有该批次抽检的不合格餐具。该不合格饭碗为当事人自用，未进行销售，故不存在召回情况。当事人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因使用清洗消毒不合格餐具被警告过，文书号：晋市监当罚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[2020]16-04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号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上述事实，主要有以下证据证明：由检验报告、现场笔录、询问笔录、营业执照复印件、食品经营许可证复印件、当事人身份证复印件、授权委托书、受委托人身份证复印件、现场照片、当场行政处罚决定书复印件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，本局向当事人送达了晋市监罚告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[2022]16-06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号《行政处罚告知书》，当事人在法定期限内未提出陈述、申辩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当事人使用不合格餐具的行为，违反了《中华人民共和国食品安全法》第三十三条第一款第（五）项之规定，属于《中华人民共和国食品安全法》第一百二十六条第一款第（五）项的违法行为。鉴于当事人主动配合调查，如实陈述，并主动提供证据，案发至今也未收到消费者投诉因其行为导致食品安全事故，予以从轻处罚。依据《中华人民共和国行政处罚法》第二十八条第一款、《中华人民共和国食品安全法》第一百二十六条第一款之规定，本局决定如下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责令其立即改正违法行为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处以罚款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0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元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当事人应当自收到本决定书之日起十五日内，通过电子支付系统缴纳。当事人逾期不履行行政处罚决定的，本局将依据《中华人民共和国行政处罚法》第七十二条第一款的规定，采取下列措施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（一）到期不缴纳罚款的，每日按罚款数额的百分之三加处罚款，加处罚款的数额不得超出罚款的数额；（二）根据法律规定，将查封、扣押的财物拍卖、依法处理或者将冻结的存款、汇款划拨抵缴罚款；（三）根据法律规定，采取其他行政强制执行方式；（四）依照《中华人民共和国行政强制法》的规定申请人民法院强制执行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如不服本处罚决定，可在接到本处罚决定书之日起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内向晋江市人民政府申请行政复议，也可以在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个月内依法向人民法院提起行政诉讼。当事人对行政处罚决定不服而申请行政复议或提起行政诉讼的，行政处罚不停止执行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00"/>
        <w:ind w:firstLine="601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晋江市市场监督管理局</w:t>
      </w:r>
    </w:p>
    <w:p>
      <w:pPr>
        <w:pStyle w:val="Normal"/>
        <w:spacing w:lineRule="exact" w:line="500"/>
        <w:ind w:right="640" w:firstLine="601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章）</w:t>
      </w:r>
    </w:p>
    <w:p>
      <w:pPr>
        <w:pStyle w:val="Normal"/>
        <w:spacing w:lineRule="exact" w:line="500"/>
        <w:ind w:right="640" w:firstLine="60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市场监督管理部门将依法向社会公示本行政处罚决定信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2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en-US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5570</wp:posOffset>
                </wp:positionH>
                <wp:positionV relativeFrom="paragraph">
                  <wp:posOffset>172085</wp:posOffset>
                </wp:positionV>
                <wp:extent cx="5550535" cy="635"/>
                <wp:effectExtent l="635" t="8255" r="63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3.55pt" to="427.9pt,13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文书一式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送达，二份归档。</w:t>
      </w:r>
    </w:p>
    <w:sectPr>
      <w:headerReference w:type="default" r:id="rId2"/>
      <w:footerReference w:type="default" r:id="rId3"/>
      <w:type w:val="nextPage"/>
      <w:pgSz w:w="11906" w:h="16838"/>
      <w:pgMar w:left="1800" w:right="1416" w:gutter="0" w:header="851" w:top="1701" w:footer="992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44:00Z</dcterms:created>
  <dc:creator>黄志川</dc:creator>
  <dc:description/>
  <cp:keywords/>
  <dc:language>en-US</dc:language>
  <cp:lastModifiedBy>林美蓉</cp:lastModifiedBy>
  <cp:lastPrinted>2022-11-01T09:04:00Z</cp:lastPrinted>
  <dcterms:modified xsi:type="dcterms:W3CDTF">2022-12-29T09:44:00Z</dcterms:modified>
  <cp:revision>2</cp:revision>
  <dc:subject/>
  <dc:title>晋江市市场监督管理局</dc:title>
</cp:coreProperties>
</file>